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иказу Минздравсоцразвития России</w:t>
      </w:r>
    </w:p>
    <w:p>
      <w:pPr>
        <w:pStyle w:val="Normal"/>
        <w:autoSpaceDE w:val="false"/>
        <w:jc w:val="right"/>
        <w:rPr/>
      </w:pPr>
      <w:r>
        <w:rPr/>
        <w:t>от 17 декабря 2010 г. N 1122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ЫЕ НОРМЫ</w:t>
      </w:r>
    </w:p>
    <w:p>
      <w:pPr>
        <w:pStyle w:val="ConsPlusTitle"/>
        <w:widowControl/>
        <w:jc w:val="center"/>
        <w:rPr/>
      </w:pPr>
      <w:r>
        <w:rPr/>
        <w:t>БЕСПЛАТНОЙ ВЫДАЧИ РАБОТНИКАМ СМЫВАЮЩИХ</w:t>
      </w:r>
    </w:p>
    <w:p>
      <w:pPr>
        <w:pStyle w:val="ConsPlusTitle"/>
        <w:widowControl/>
        <w:jc w:val="center"/>
        <w:rPr/>
      </w:pPr>
      <w:r>
        <w:rPr/>
        <w:t>И (ИЛИ) ОБЕЗВРЕЖИВАЮЩИХ СРЕД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┬──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Виды смывающих │         Наименование работ          │    Норм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и (или)     │     и производственных факторов     │  выдачи 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езвреживающих │                                     │ 1 работник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редств     │                                     │   в месяц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2        │                  3                  │      4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┴───────────────────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I. Защитные средства   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┬───────────────────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Средства        │Работы        с         органическими│    100 мл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фильного   │растворителями, техническими маслами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ия        │смазками, сажей, лаками  и  красками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впитывающие    │смолами,  нефтью  и  нефтепродуктами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лагу,          │графитом,      различными      видами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влажняющие     │производственной пыли  (в  том  числе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жу)           │угольной, металлической,  стекольной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умажной   и    другими),    мазутом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екловолокном, смазочно-охлаждающими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жидкостями (далее - СОЖ) на  масляной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снове и  другими  водонерастворимыми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атериалами и веществами             │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Средства        │Работы с  водными  растворами,  водой│    100 мл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фобного    │(предусмотренные технологией), СОЖ на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ия        │водной    основе,    дезинфицирующими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отталкивающие  │средствами,    растворами    цемента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лагу, сушащие  │извести,  кислот,   щелочей,   солей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жу)           │щелочемасляными эмульсиями и  другими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одорастворимыми    материалами     и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еществами;  работы,  выполняемые   в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зиновых перчатках или перчатках  из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мерных      материалов       (без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атуральной   подкладки),    закрытой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пецобуви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Средства        │Работы при  попеременном  воздействии│    100 мл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мбинированного│водорастворимых  и  водонерастворимых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йствия        │материалов  и  веществ,  указанных  в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hyperlink r:id="rId2">
        <w:r>
          <w:rPr>
            <w:rStyle w:val="InternetLink"/>
            <w:color w:val="0000FF"/>
          </w:rPr>
          <w:t>пунктах 1</w:t>
        </w:r>
      </w:hyperlink>
      <w:r>
        <w:rPr/>
        <w:t xml:space="preserve"> и </w:t>
      </w:r>
      <w:hyperlink r:id="rId3">
        <w:r>
          <w:rPr>
            <w:rStyle w:val="InternetLink"/>
            <w:color w:val="0000FF"/>
          </w:rPr>
          <w:t>2</w:t>
        </w:r>
      </w:hyperlink>
      <w:r>
        <w:rPr/>
        <w:t xml:space="preserve"> настоящих Типовых норм │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Средства для    │Наружные, сварочные и другие  работы,│    100 мл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щиты кожи при │связанные       с        воздействием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гативном      │ультрафиолетового           излучения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лиянии         │диапазонов A, B, C  или  воздействием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кружающей среды│пониженных температур, ветра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от раздражения │     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повреждения   │     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жи)           │     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Средства для    │Работы   с   бактериально    опасными│    100 мл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щиты от       │средами;  при   нахождении   рабочего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ктериологичес-│места   удаленно   от    стационарных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х вредных     │санитарно-бытовых   узлов;    работы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акторов (дезин-│выполняемые  в  закрытой  специальной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ицирующие)     │обуви; при повышенных  требованиях  к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терильности рук на производстве     │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Средства для    │Наружные   работы    (сезонно,    при│    200 мл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щиты от       │температуре выше 0° Цельсия) в период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ологических   │активности  кровососущих  и   жалящих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едных факторов│насекомых и паукообразных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от укусов      │     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ленистоногих)  │     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┴───────────────────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II. Очищающие средства  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┬───────────────────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Мыло или жидкие │Работы, связанные с легкосмываемыми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ющие средства │загрязнениями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том числе:    │         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мытья рук  │                                     │ 200 г (мыл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туалетное) ил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250 мл (жид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оющ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редства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зирующи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ройствах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00 г (мыл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мытья тела │                                     │  туалетное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ли 500 мл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(жидкие моющ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редства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зирующи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ройствах)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Твердое         │Работы, связанные с трудносмываемыми,│ 300 г (мыл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уалетное мыло  │устойчивыми   загрязнениями:   масла,│туалетное) ил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ли жидкие      │смазки, нефтепродукты, лаки,  краски,│500 мл (жидк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оющие средства │смолы, клеи, битум,  мазут,  силикон,│    моющи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ажа,    графит,    различные    виды│  средства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оизводственной пыли  (в  том  числе│  дозирующи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гольная, металлическая)             │ устройствах)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┼─────────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│Очищающие кремы,│Работы, связанные с трудносмываемыми,│    200 мл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ли и пасты    │устойчивыми   загрязнениями:   масла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мазки, нефтепродукты, лаки,  краски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молы, клеи, битум,  мазут,  силикон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ажа,    графит,    различные    виды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оизводственной пыли  (в  том  числе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гольная, металлическая)             │        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┴───────────────────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III. Регенерирующие, восстанавливающие средства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─────┬───────────────────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Регенерирующие, │Работы        с         органическими│    100 мл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сстанавлива-  │растворителями, техническими маслами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ющие кремы,     │смазками, сажей, лаками  и  красками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мульсии        │смолами,  нефтью  и  нефтепродуктами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рафитом,      различными      видами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роизводственной пыли  (в  том  числе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угольной,  стекольной   и   другими)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азутом, СОЖ  на  водной  и  масляной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основе, с водой и водными  растворами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(предусмотренные        технологией)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дезинфицирующими          средствами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створами цемента, извести,  кислот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щелочей,    солей,    щелочемасляными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эмульсиями   и    другими    рабочими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атериалами;  работы,  выполняемые  в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езиновых перчатках или перчатках  из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имерных      материалов       (без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атуральной  подкладки);   негативное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лияние окружающей среды             │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┴────────────────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458;fld=134;dst=100016" TargetMode="External"/><Relationship Id="rId3" Type="http://schemas.openxmlformats.org/officeDocument/2006/relationships/hyperlink" Target="consultantplus://offline/main?base=LAW;n=113458;fld=134;dst=10001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51:00Z</dcterms:created>
  <dc:creator>Администратор</dc:creator>
  <dc:description/>
  <cp:keywords/>
  <dc:language>en-US</dc:language>
  <cp:lastModifiedBy>Администратор</cp:lastModifiedBy>
  <dcterms:modified xsi:type="dcterms:W3CDTF">2011-05-05T13:51:00Z</dcterms:modified>
  <cp:revision>1</cp:revision>
  <dc:subject/>
  <dc:title>Приложение N 1</dc:title>
</cp:coreProperties>
</file>